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1" w:type="dxa"/>
        <w:jc w:val="left"/>
        <w:tblInd w:w="-1276" w:type="dxa"/>
        <w:tblLayout w:type="fixed"/>
        <w:tblCellMar>
          <w:top w:w="0" w:type="dxa"/>
          <w:left w:w="108" w:type="dxa"/>
          <w:bottom w:w="0" w:type="dxa"/>
          <w:right w:w="108" w:type="dxa"/>
        </w:tblCellMar>
      </w:tblPr>
      <w:tblGrid>
        <w:gridCol w:w="4111"/>
        <w:gridCol w:w="1420"/>
        <w:gridCol w:w="940"/>
        <w:gridCol w:w="1480"/>
        <w:gridCol w:w="1480"/>
        <w:gridCol w:w="1480"/>
      </w:tblGrid>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9.10.2025  № 126-рс</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5 год и на плановый период 2026 и 2027 годов</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7 год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84 7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058 0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129 282,9  </w:t>
            </w:r>
          </w:p>
        </w:tc>
      </w:tr>
      <w:tr>
        <w:trPr>
          <w:trHeight w:val="7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57,3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7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157,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7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57,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3 4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0 7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4 4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автомобильны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3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3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66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7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1 66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9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24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763 3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67 36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66 384,7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13 1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04 0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68 136,3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40 2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2 9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 308 76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5 63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 69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569,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16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16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5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8 65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5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5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5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0 1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0 1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2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Поддержка семь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Я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08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369,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8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8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195 64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73 6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6 028,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69 684,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 43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506 31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8 19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2 4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4 975,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9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0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9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1 0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1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1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1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1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ет остатков прошлых л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34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7 1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1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3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для финансирования проектов школьного инициативного бюджетирования общеобразовательных организаций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6490У</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6490У</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зданий и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S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8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S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8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5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7 8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4 373,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7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5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5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40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5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9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6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йствие созданию новых мест в общеобразовательных организация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1 2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Все лучшее дет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2 5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5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5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Педагоги и наставник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5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7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12,6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0 77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2 7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346,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227,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62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688,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14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866,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4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6 14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9 4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 3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3 936,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8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8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78,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34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1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4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0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4 38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93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38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38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3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00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37,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0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0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9 83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6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8 668,6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258 42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4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7 027,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2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6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28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6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4 0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2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8 9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 892,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3 80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 3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 3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0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6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Фестиваль кофе»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1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П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6 68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6 68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боты по архитектурному освещению фасада здан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ниципальному бюджетному учреждению культуры Городской Дом культуры «Гигант»  на приобретение торговых прилавков для ярмарки «Город мастер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зработка дизайн-кода для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2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5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5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Выполнение работ по архитектурной подсветке здания - объекта культурного наследия регионального значения «Вечерняя общеобразовательная школа № 1»)</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Развитие туристической инфраструк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 291,6  </w:t>
            </w:r>
          </w:p>
        </w:tc>
      </w:tr>
      <w:tr>
        <w:trPr>
          <w:trHeight w:val="48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91,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04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575,1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9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52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3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0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 01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620,3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0 282,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282,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2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338,3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2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338,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6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9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6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 6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6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13 4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4 6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8 392,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75 8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445 3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4 656,9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 892,0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7 411,9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4 26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892,0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3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0 7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5 113,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1 И8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8 60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7 6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7 686,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 7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99 8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2 596,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14,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1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Площадь Ленин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1 44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478,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3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59,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4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750,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5 42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68 5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722,5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63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9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341,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3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3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ктуализация схемы водоснабжения и водоотведе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программы комплексного развития системы коммунальной инфраструктур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капитальных вложений в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S1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S1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казание банных услуг граждан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0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8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жилищ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екоммерчесской организации «Адыгейский республиканский фонд капитального ремонта общего имущества в многоквартирных домах» на финансовое обеспечение затрат, связанных с капитальным ремонтом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Модернизация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И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2 72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8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3 57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3 0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4 327,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3 57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3 0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4 327,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1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6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08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64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02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7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55,2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43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14,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5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5 5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40,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5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740,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2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26 1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6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72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МУП «Городской 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4 5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существление технологического присоединения энергопринимающих устройств к объекту капитального строительства, связанного с реконструкцией бассейнов в городском парке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03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03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связанных с реконструкцией бассейнов в городском парке культуры и отдыха г. Майкоп с устройством открытого водоема, водного аттракциона (аквапарка) и фонтанов, расположенных по адресу: Республика Адыгея, г. Майкоп, ул. Спортивная, 57, сооружение 1 (Этап 1))</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И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6 6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2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301,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 8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1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1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пуляризация ярмарок выходного дн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79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55,5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териальное стимулирование народных дружинников, участвующих в охране общественного порядк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869,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869,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5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9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82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4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0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89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75,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36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7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59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терроризма и экстрем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6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2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9,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6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3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3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Антитеррористическая безопасность учреждений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6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2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2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Антитеррористическая безопасность спортивных учреждений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6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3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3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4 35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8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4 15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4 7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5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1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 7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 7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2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5 3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8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216,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4 96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5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0 216,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6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9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8 4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9 636,4  </w:t>
            </w:r>
          </w:p>
        </w:tc>
      </w:tr>
      <w:tr>
        <w:trPr>
          <w:trHeight w:val="255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дополнительных гарантий права на жилое помещение лицам, указанным в пункте 9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ключенным в список в соответствии с пунктом 3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 виде предоставления выплаты на приобретение благоустроенного жилого помещения в собственность или для полного погашения кредита (займа) по договору, обязательства заемщика по которому обеспечены ипотеко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6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6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42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42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8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Жилье»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И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7 1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2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550,4  </w:t>
            </w:r>
          </w:p>
        </w:tc>
      </w:tr>
      <w:tr>
        <w:trPr>
          <w:trHeight w:val="48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9 98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2 77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967,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60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1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58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портивной инфраструктуры и материально-технической базы для занятий физической культурой и массовым спорт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и для создания «умной» спортивной площад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03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03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и монтаж оборудования для создания «умных» спортивных площад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L7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L7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14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73,5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4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73,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4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2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28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2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48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482,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8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9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5,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7 6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348,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6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6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15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9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94,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3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69,7  </w:t>
            </w:r>
          </w:p>
        </w:tc>
      </w:tr>
      <w:tr>
        <w:trPr>
          <w:trHeight w:val="6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1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805,2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6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 4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 0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58,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4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0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2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5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2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8 8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423,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09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09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8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5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79</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5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79</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6">
    <w:name w:val="xl76"/>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0">
    <w:name w:val="xl80"/>
    <w:basedOn w:val="Normal"/>
    <w:qFormat/>
    <w:pPr>
      <w:spacing w:lineRule="auto" w:line="240" w:before="280" w:after="280"/>
      <w:jc w:val="center"/>
    </w:pPr>
    <w:rPr>
      <w:rFonts w:ascii="Times New Roman" w:hAnsi="Times New Roman" w:eastAsia="Times New Roman" w:cs="Times New Roman"/>
      <w:sz w:val="18"/>
      <w:szCs w:val="18"/>
    </w:rPr>
  </w:style>
  <w:style w:type="paragraph" w:styleId="Xl81">
    <w:name w:val="xl81"/>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spacing w:lineRule="auto" w:line="240" w:before="280" w:after="280"/>
    </w:pPr>
    <w:rPr>
      <w:rFonts w:ascii="Times New Roman" w:hAnsi="Times New Roman" w:eastAsia="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92">
    <w:name w:val="xl92"/>
    <w:basedOn w:val="Normal"/>
    <w:qFormat/>
    <w:pPr>
      <w:spacing w:lineRule="auto" w:line="240" w:before="280" w:after="280"/>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spacing w:lineRule="auto" w:line="240" w:before="280" w:after="280"/>
    </w:pPr>
    <w:rPr>
      <w:rFonts w:ascii="Times New Roman" w:hAnsi="Times New Roman" w:eastAsia="Times New Roman" w:cs="Times New Roman"/>
      <w:b/>
      <w:bCs/>
      <w:sz w:val="20"/>
      <w:szCs w:val="20"/>
    </w:rPr>
  </w:style>
  <w:style w:type="paragraph" w:styleId="Xl107">
    <w:name w:val="xl107"/>
    <w:basedOn w:val="Normal"/>
    <w:qFormat/>
    <w:pPr>
      <w:spacing w:lineRule="auto" w:line="240" w:before="280" w:after="280"/>
    </w:pPr>
    <w:rPr>
      <w:rFonts w:ascii="Times New Roman" w:hAnsi="Times New Roman" w:eastAsia="Times New Roman" w:cs="Times New Roman"/>
      <w:b/>
      <w:bCs/>
      <w:i/>
      <w:i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9">
    <w:name w:val="xl10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8:05:00Z</dcterms:created>
  <dc:creator>Светецкая О.В.</dc:creator>
  <dc:description/>
  <dc:language>en-US</dc:language>
  <cp:lastModifiedBy>Светецкая О.В.</cp:lastModifiedBy>
  <dcterms:modified xsi:type="dcterms:W3CDTF">2025-10-28T08:06:00Z</dcterms:modified>
  <cp:revision>1</cp:revision>
  <dc:subject/>
  <dc:title/>
</cp:coreProperties>
</file>